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4.4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679.453,6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Енгел: 9.55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137.161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ошта Србије: 29.449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тица ДОО: 29.7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85.530,6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>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“: 1.576,0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П Службени гласник: 33.28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351,0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36200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30:00Z</dcterms:modified>
  <cp:revision>2</cp:revision>
  <dc:subject/>
  <dc:title>ZASTAVA ZZZR,d</dc:title>
</cp:coreProperties>
</file>